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5.0 is published by Dr. Scott Sw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